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Bredeneyer Crone im Essendischen, E-Bredeney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color w:val="000000"/>
        </w:rPr>
        <w:t>-&gt; Zeche Bredeneyer Crone, E-Bredeney</w:t>
        <w:br/>
        <w:t>(Bredeneier Krone, Bredeneyer Crone im Essendischen, Bredeneyer Crone im Werdenschen u.a.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1"/>
        <w:spacing w:before="240" w:after="0"/>
        <w:ind w:right="-350" w:hanging="1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43:00Z</dcterms:created>
  <dc:creator>Steinforth</dc:creator>
  <dc:description/>
  <cp:keywords/>
  <dc:language>en-US</dc:language>
  <cp:lastModifiedBy>Steinforth</cp:lastModifiedBy>
  <dcterms:modified xsi:type="dcterms:W3CDTF">2006-06-05T18:43:00Z</dcterms:modified>
  <cp:revision>2</cp:revision>
  <dc:subject/>
  <dc:title>Zeche Ver</dc:title>
</cp:coreProperties>
</file>